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65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65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 tym za poszczególne obiekty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Dąbrówka netto ……….. brutto 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20"/>
          <w:szCs w:val="20"/>
        </w:rPr>
        <w:t>Dom Zdrojowy Szczawno-Zdrój  netto ……….. brutto 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20"/>
          <w:szCs w:val="20"/>
        </w:rPr>
        <w:t>Korona Piastowska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ijalnia wód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Mieszko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Dom Zdrojowy Jedlina-Zdrój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kład Przyrodoleczniczy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CIS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Młynarz netto ……….. brutto 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20"/>
          <w:szCs w:val="20"/>
        </w:rPr>
        <w:t>Pionier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ka netto ……….. brutto …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Dom Zdrojowy Jedlina-Zdrój netto …………………… brutto …………….</w:t>
      </w:r>
    </w:p>
    <w:p>
      <w:pPr>
        <w:pStyle w:val="Normal"/>
        <w:ind w:left="108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108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 / Oświadczamy*,  iż 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.posiadam / posiadamy* uprawnienia do wykonywania działalności lub czynności zgodnie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 przedmiotem zamówienia;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. posiadam / posiadamy* wiedzę i doświadczenie niezbędne do wykonania zamówienia;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dysponuję / dysponujemy* potencjałem technicznym oraz osobami zdolnymi do wykonania zamówienia;</w:t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4. znajduję się / znajdujemy się* w sytuacji ekonomicznej i finansowej zapewniającej wykonanie zamówienia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. inne (według potrzeb)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 / Oświadczamy*, iż brak jest podstaw do wykluczenia podmiotu z postępowania </w:t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</w:rPr>
        <w:t>o udzielenie zamówienia, a w szczególności: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  <w:t>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</w:rPr>
        <w:t>2.</w:t>
        <w:tab/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  nie podlegam / nie  podlegamy* wykluczeniu z powyższego postępowania na podstawie odrębnych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przepisów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dziwość powyższych danych potwierdzam/potwierdzamy* własnoręcznym podpisem, świadom/ świadoma/ świadomi* odpowiedzialności karnej z art. 297 Kodeksu Karnego.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11-25T11:44:00Z</dcterms:modified>
  <cp:revision>24</cp:revision>
  <dc:subject/>
  <dc:title>Załącznik nr 1 do Zapytania ofertowego/ Zaproszenia do negocjacji*</dc:title>
</cp:coreProperties>
</file>